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89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2693"/>
        <w:gridCol w:w="3827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ffice Furniture and Household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40-354/ID/SUP/UA (EUAM-19-2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120" w:after="120"/>
        <w:ind w:firstLine="7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Patricio Marin</cp:lastModifiedBy>
  <cp:lastPrinted>2012-09-24T14:03:00Z</cp:lastPrinted>
  <dcterms:modified xsi:type="dcterms:W3CDTF">2019-06-27T14:04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573884675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</Properties>
</file>