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40-354/ID/SUP/UA (EUAM-19-26)</w:t>
      </w:r>
    </w:p>
    <w:p>
      <w:pPr>
        <w:pStyle w:val="Heading"/>
        <w:jc w:val="left"/>
        <w:rPr>
          <w:sz w:val="22"/>
          <w:szCs w:val="22"/>
          <w:lang w:val="en-GB"/>
        </w:rPr>
      </w:pPr>
      <w:r>
        <w:rPr>
          <w:sz w:val="22"/>
          <w:szCs w:val="22"/>
          <w:lang w:val="en-GB"/>
        </w:rPr>
        <w:t>Title of contract: Office Furniture and Household Equipmen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r>
        <w:rPr>
          <w:b/>
          <w:sz w:val="22"/>
          <w:szCs w:val="22"/>
        </w:rPr>
        <w:t>.</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AM-19-26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Office Furniture and Household Equipment</w:t>
      </w:r>
    </w:p>
    <w:p>
      <w:pPr>
        <w:pStyle w:val="Normal"/>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r>
      <w:r>
        <w:rPr>
          <w:b/>
          <w:sz w:val="22"/>
          <w:szCs w:val="22"/>
        </w:rPr>
        <w:t>Not applicable</w:t>
      </w:r>
    </w:p>
    <w:p>
      <w:pPr>
        <w:pStyle w:val="Normal"/>
        <w:ind w:left="709" w:hanging="0"/>
        <w:jc w:val="both"/>
        <w:rPr/>
      </w:pPr>
      <w:r>
        <w:rPr>
          <w:sz w:val="22"/>
          <w:szCs w:val="22"/>
        </w:rPr>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t>Annex 1 – Declaration of Honour on Exclusion and Selection Criteria</w:t>
      </w:r>
      <w:r>
        <w:br w:type="page"/>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3561250838"/>
            <w:bookmarkStart w:id="3" w:name="__Fieldmark__0_3561250838"/>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3561250838"/>
            <w:bookmarkStart w:id="5" w:name="__Fieldmark__1_3561250838"/>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3561250838"/>
            <w:bookmarkStart w:id="7" w:name="__Fieldmark__2_3561250838"/>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3561250838"/>
            <w:bookmarkStart w:id="9" w:name="__Fieldmark__3_3561250838"/>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3561250838"/>
            <w:bookmarkStart w:id="12" w:name="__Fieldmark__4_3561250838"/>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3561250838"/>
            <w:bookmarkStart w:id="14" w:name="__Fieldmark__5_3561250838"/>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3561250838"/>
            <w:bookmarkStart w:id="17" w:name="__Fieldmark__6_3561250838"/>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3561250838"/>
            <w:bookmarkStart w:id="19" w:name="__Fieldmark__7_3561250838"/>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3561250838"/>
            <w:bookmarkStart w:id="22" w:name="__Fieldmark__8_3561250838"/>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3561250838"/>
            <w:bookmarkStart w:id="24" w:name="__Fieldmark__9_3561250838"/>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3561250838"/>
            <w:bookmarkStart w:id="27" w:name="__Fieldmark__10_3561250838"/>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3561250838"/>
            <w:bookmarkStart w:id="29" w:name="__Fieldmark__11_3561250838"/>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3561250838"/>
            <w:bookmarkStart w:id="32" w:name="__Fieldmark__12_3561250838"/>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3561250838"/>
            <w:bookmarkStart w:id="34" w:name="__Fieldmark__13_3561250838"/>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3561250838"/>
            <w:bookmarkStart w:id="37" w:name="__Fieldmark__14_3561250838"/>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3561250838"/>
            <w:bookmarkStart w:id="39" w:name="__Fieldmark__15_3561250838"/>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3561250838"/>
            <w:bookmarkStart w:id="44" w:name="__Fieldmark__16_3561250838"/>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3561250838"/>
            <w:bookmarkStart w:id="46" w:name="__Fieldmark__17_3561250838"/>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3561250838"/>
            <w:bookmarkStart w:id="52" w:name="__Fieldmark__18_3561250838"/>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3561250838"/>
            <w:bookmarkStart w:id="54" w:name="__Fieldmark__19_3561250838"/>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3561250838"/>
            <w:bookmarkStart w:id="61" w:name="__Fieldmark__20_3561250838"/>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3561250838"/>
            <w:bookmarkStart w:id="63" w:name="__Fieldmark__21_3561250838"/>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3561250838"/>
            <w:bookmarkStart w:id="69" w:name="__Fieldmark__22_3561250838"/>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3561250838"/>
            <w:bookmarkStart w:id="71" w:name="__Fieldmark__23_3561250838"/>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3561250838"/>
            <w:bookmarkStart w:id="77" w:name="__Fieldmark__24_3561250838"/>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3561250838"/>
            <w:bookmarkStart w:id="79" w:name="__Fieldmark__25_3561250838"/>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3561250838"/>
            <w:bookmarkStart w:id="81" w:name="__Fieldmark__26_3561250838"/>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3561250838"/>
            <w:bookmarkStart w:id="83" w:name="__Fieldmark__27_3561250838"/>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3561250838"/>
            <w:bookmarkStart w:id="86" w:name="__Fieldmark__28_3561250838"/>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3561250838"/>
            <w:bookmarkStart w:id="88" w:name="__Fieldmark__29_3561250838"/>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3561250838"/>
            <w:bookmarkStart w:id="90" w:name="__Fieldmark__30_3561250838"/>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3561250838"/>
            <w:bookmarkStart w:id="92" w:name="__Fieldmark__31_3561250838"/>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3561250838"/>
            <w:bookmarkStart w:id="94" w:name="__Fieldmark__32_3561250838"/>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3561250838"/>
            <w:bookmarkStart w:id="96" w:name="__Fieldmark__33_3561250838"/>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3561250838"/>
            <w:bookmarkStart w:id="98" w:name="__Fieldmark__34_3561250838"/>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3561250838"/>
            <w:bookmarkStart w:id="100" w:name="__Fieldmark__35_3561250838"/>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3561250838"/>
            <w:bookmarkStart w:id="103" w:name="__Fieldmark__36_3561250838"/>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3561250838"/>
            <w:bookmarkStart w:id="105" w:name="__Fieldmark__37_3561250838"/>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3561250838"/>
            <w:bookmarkStart w:id="107" w:name="__Fieldmark__38_3561250838"/>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3561250838"/>
            <w:bookmarkStart w:id="109" w:name="__Fieldmark__39_3561250838"/>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3561250838"/>
            <w:bookmarkStart w:id="111" w:name="__Fieldmark__40_3561250838"/>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3561250838"/>
            <w:bookmarkStart w:id="113" w:name="__Fieldmark__41_3561250838"/>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3561250838"/>
            <w:bookmarkStart w:id="115" w:name="__Fieldmark__42_3561250838"/>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3561250838"/>
            <w:bookmarkStart w:id="117" w:name="__Fieldmark__43_3561250838"/>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3561250838"/>
            <w:bookmarkStart w:id="119" w:name="__Fieldmark__44_3561250838"/>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3561250838"/>
            <w:bookmarkStart w:id="121" w:name="__Fieldmark__45_3561250838"/>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3561250838"/>
            <w:bookmarkStart w:id="123" w:name="__Fieldmark__46_3561250838"/>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3561250838"/>
            <w:bookmarkStart w:id="125" w:name="__Fieldmark__47_3561250838"/>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3561250838"/>
            <w:bookmarkStart w:id="127" w:name="__Fieldmark__48_3561250838"/>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3561250838"/>
            <w:bookmarkStart w:id="129" w:name="__Fieldmark__49_3561250838"/>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3561250838"/>
            <w:bookmarkStart w:id="131" w:name="__Fieldmark__50_3561250838"/>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3561250838"/>
            <w:bookmarkStart w:id="133" w:name="__Fieldmark__51_3561250838"/>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3561250838"/>
            <w:bookmarkStart w:id="135" w:name="__Fieldmark__52_3561250838"/>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3561250838"/>
            <w:bookmarkStart w:id="137" w:name="__Fieldmark__53_3561250838"/>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3561250838"/>
            <w:bookmarkStart w:id="139" w:name="__Fieldmark__54_3561250838"/>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3561250838"/>
            <w:bookmarkStart w:id="141" w:name="__Fieldmark__55_3561250838"/>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3561250838"/>
            <w:bookmarkStart w:id="143" w:name="__Fieldmark__56_3561250838"/>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3561250838"/>
            <w:bookmarkStart w:id="145" w:name="__Fieldmark__57_3561250838"/>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3561250838"/>
            <w:bookmarkStart w:id="147" w:name="__Fieldmark__58_3561250838"/>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3561250838"/>
            <w:bookmarkStart w:id="149" w:name="__Fieldmark__59_3561250838"/>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3561250838"/>
            <w:bookmarkStart w:id="151" w:name="__Fieldmark__60_3561250838"/>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3561250838"/>
            <w:bookmarkStart w:id="153" w:name="__Fieldmark__61_3561250838"/>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3561250838"/>
            <w:bookmarkStart w:id="155" w:name="__Fieldmark__62_3561250838"/>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3.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3561250838"/>
            <w:bookmarkStart w:id="158" w:name="__Fieldmark__63_3561250838"/>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3561250838"/>
            <w:bookmarkStart w:id="160" w:name="__Fieldmark__64_3561250838"/>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3561250838"/>
            <w:bookmarkStart w:id="162" w:name="__Fieldmark__65_3561250838"/>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3561250838"/>
            <w:bookmarkStart w:id="164" w:name="__Fieldmark__66_3561250838"/>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3561250838"/>
            <w:bookmarkStart w:id="166" w:name="__Fieldmark__67_3561250838"/>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3561250838"/>
            <w:bookmarkStart w:id="168" w:name="__Fieldmark__68_3561250838"/>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3561250838"/>
            <w:bookmarkStart w:id="170" w:name="__Fieldmark__69_3561250838"/>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3561250838"/>
            <w:bookmarkStart w:id="172" w:name="__Fieldmark__70_3561250838"/>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3561250838"/>
            <w:bookmarkStart w:id="174" w:name="__Fieldmark__71_3561250838"/>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3561250838"/>
            <w:bookmarkStart w:id="176" w:name="__Fieldmark__72_3561250838"/>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3561250838"/>
            <w:bookmarkStart w:id="178" w:name="__Fieldmark__73_3561250838"/>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3561250838"/>
            <w:bookmarkStart w:id="180" w:name="__Fieldmark__74_3561250838"/>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variable"/>
  </w:font>
  <w:font w:name="Optima">
    <w:charset w:val="0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Patricio Marin</cp:lastModifiedBy>
  <cp:lastPrinted>2018-08-16T11:21:00Z</cp:lastPrinted>
  <dcterms:modified xsi:type="dcterms:W3CDTF">2019-06-27T14:05: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86546</vt:lpwstr>
  </property>
  <property fmtid="{D5CDD505-2E9C-101B-9397-08002B2CF9AE}" pid="14" name="_dlc_DocIdItemGuid">
    <vt:lpwstr>6e32428b-e9d6-4f7c-b798-1387727c28d1</vt:lpwstr>
  </property>
  <property fmtid="{D5CDD505-2E9C-101B-9397-08002B2CF9AE}" pid="15" name="_dlc_DocIdUrl">
    <vt:lpwstr>https://portal.euam-ukraine.eu/procurement/_layouts/15/DocIdRedir.aspx?ID=UTQYN7KN4WQH-914046095-86546, UTQYN7KN4WQH-914046095-86546</vt:lpwstr>
  </property>
</Properties>
</file>