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40092/IH/SUP/UA (EUAM-19-06)</w:t>
      </w:r>
    </w:p>
    <w:p>
      <w:pPr>
        <w:pStyle w:val="Heading"/>
        <w:jc w:val="left"/>
        <w:rPr>
          <w:sz w:val="22"/>
          <w:szCs w:val="22"/>
          <w:lang w:val="en-GB"/>
        </w:rPr>
      </w:pPr>
      <w:r>
        <w:rPr>
          <w:sz w:val="22"/>
          <w:szCs w:val="22"/>
          <w:lang w:val="en-GB"/>
        </w:rPr>
        <w:t>Title of contract: Supply of IT equipment &amp; software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 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tabs>
          <w:tab w:val="clear" w:pos="720"/>
          <w:tab w:val="left" w:pos="360" w:leader="none"/>
        </w:tabs>
        <w:spacing w:before="360" w:after="120"/>
        <w:jc w:val="both"/>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w:t>
      </w:r>
      <w:r>
        <w:rPr/>
        <w:t xml:space="preserve">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Cs w:val="22"/>
              </w:rPr>
            </w:pPr>
            <w:r>
              <w:rPr>
                <w:b/>
                <w:szCs w:val="22"/>
              </w:rPr>
              <w:t>(2016)</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Cs w:val="22"/>
              </w:rPr>
            </w:pPr>
            <w:r>
              <w:rPr>
                <w:b/>
              </w:rPr>
              <w:t>Year before last year</w:t>
            </w:r>
          </w:p>
          <w:p>
            <w:pPr>
              <w:pStyle w:val="Normal"/>
              <w:widowControl w:val="false"/>
              <w:spacing w:before="60" w:after="60"/>
              <w:jc w:val="center"/>
              <w:rPr>
                <w:b/>
                <w:b/>
              </w:rPr>
            </w:pPr>
            <w:r>
              <w:rPr>
                <w:b/>
                <w:szCs w:val="22"/>
              </w:rPr>
              <w:t>(2017)</w:t>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Last year</w:t>
            </w:r>
          </w:p>
          <w:p>
            <w:pPr>
              <w:pStyle w:val="Normal"/>
              <w:widowControl w:val="false"/>
              <w:spacing w:before="60" w:after="60"/>
              <w:jc w:val="center"/>
              <w:rPr>
                <w:b/>
                <w:b/>
                <w:szCs w:val="22"/>
              </w:rPr>
            </w:pPr>
            <w:r>
              <w:rPr>
                <w:b/>
                <w:szCs w:val="22"/>
              </w:rPr>
              <w:t>(2018)</w:t>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pPr>
            <w:r>
              <w:rPr>
                <w:b/>
              </w:rPr>
              <w:t>Average</w:t>
            </w:r>
            <w:r>
              <w:rPr>
                <w:rStyle w:val="FootnoteCharacters"/>
                <w:rStyle w:val="FootnoteAnchor"/>
                <w:b/>
              </w:rPr>
              <w:footnoteReference w:id="7"/>
            </w:r>
            <w:r>
              <w:rPr>
                <w:b/>
              </w:rPr>
              <w:t xml:space="preserve"> </w:t>
              <w:b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 xml:space="preserve">%               </w:t>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w:t>
            </w:r>
          </w:p>
        </w:tc>
      </w:tr>
      <w:tr>
        <w:trPr>
          <w:trHeight w:val="48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ropeAid/140092/IH/SUP/UA (EUAM-19-06)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spacing w:before="0" w:after="60"/>
        <w:ind w:left="709" w:hanging="0"/>
        <w:jc w:val="both"/>
        <w:rPr>
          <w:b/>
          <w:b/>
          <w:sz w:val="22"/>
          <w:szCs w:val="22"/>
        </w:rPr>
      </w:pPr>
      <w:r>
        <w:rPr>
          <w:b/>
          <w:sz w:val="22"/>
          <w:szCs w:val="22"/>
        </w:rPr>
        <w:t>IT equipment, software and associated services</w:t>
      </w:r>
    </w:p>
    <w:p>
      <w:pPr>
        <w:pStyle w:val="Normal"/>
        <w:spacing w:before="120" w:after="120"/>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the </w:t>
      </w:r>
      <w:r>
        <w:rPr>
          <w:b/>
          <w:sz w:val="22"/>
          <w:szCs w:val="22"/>
          <w:u w:val="single"/>
        </w:rPr>
        <w:t>Hypothetical Scenario</w:t>
      </w:r>
      <w:r>
        <w:rPr>
          <w:b/>
          <w:sz w:val="22"/>
          <w:szCs w:val="22"/>
        </w:rPr>
        <w:t xml:space="preserve"> in our financial offer (Annex IV)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892"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1074"/>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b/>
                <w:b/>
                <w:sz w:val="22"/>
                <w:szCs w:val="22"/>
              </w:rPr>
            </w:pPr>
            <w:r>
              <w:rPr>
                <w:b/>
                <w:sz w:val="22"/>
                <w:szCs w:val="22"/>
              </w:rPr>
              <w:t>(2017)</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b/>
                <w:b/>
                <w:sz w:val="22"/>
                <w:szCs w:val="22"/>
              </w:rPr>
            </w:pPr>
            <w:r>
              <w:rPr>
                <w:b/>
                <w:sz w:val="22"/>
                <w:szCs w:val="22"/>
              </w:rPr>
              <w:t>(2018)</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1074"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w:t>
            </w:r>
            <w:r>
              <w:rPr>
                <w:b/>
                <w:highlight w:val="lightGray"/>
              </w:rPr>
              <w:t>Current</w:t>
            </w:r>
            <w:r>
              <w:rPr>
                <w:b/>
                <w:sz w:val="22"/>
                <w:szCs w:val="22"/>
                <w:highlight w:val="lightGray"/>
              </w:rPr>
              <w:t xml:space="preserve">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9319" w:type="dxa"/>
        <w:jc w:val="left"/>
        <w:tblInd w:w="-120" w:type="dxa"/>
        <w:tblLayout w:type="fixed"/>
        <w:tblCellMar>
          <w:top w:w="0" w:type="dxa"/>
          <w:left w:w="105" w:type="dxa"/>
          <w:bottom w:w="0" w:type="dxa"/>
          <w:right w:w="105" w:type="dxa"/>
        </w:tblCellMar>
      </w:tblPr>
      <w:tblGrid>
        <w:gridCol w:w="1438"/>
        <w:gridCol w:w="922"/>
        <w:gridCol w:w="1006"/>
        <w:gridCol w:w="992"/>
        <w:gridCol w:w="992"/>
        <w:gridCol w:w="992"/>
        <w:gridCol w:w="993"/>
        <w:gridCol w:w="992"/>
        <w:gridCol w:w="992"/>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98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r>
      <w:r>
        <w:br w:type="page"/>
      </w:r>
    </w:p>
    <w:p>
      <w:pPr>
        <w:pStyle w:val="Normal"/>
        <w:spacing w:before="0" w:after="240"/>
        <w:rPr>
          <w:b/>
          <w:b/>
          <w:i/>
          <w:i/>
          <w:sz w:val="28"/>
          <w:szCs w:val="32"/>
          <w:lang w:val="en-US" w:eastAsia="en-US"/>
        </w:rPr>
      </w:pPr>
      <w:r>
        <w:rPr>
          <w:i/>
          <w:szCs w:val="22"/>
        </w:rPr>
        <w:t>Annex 1 – Declaration of Honour on Exclusion and Selection Criteria</w:t>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2393938413"/>
            <w:bookmarkStart w:id="3" w:name="__Fieldmark__0_2393938413"/>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2393938413"/>
            <w:bookmarkStart w:id="5" w:name="__Fieldmark__1_2393938413"/>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2393938413"/>
            <w:bookmarkStart w:id="7" w:name="__Fieldmark__2_2393938413"/>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2393938413"/>
            <w:bookmarkStart w:id="9" w:name="__Fieldmark__3_2393938413"/>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2393938413"/>
            <w:bookmarkStart w:id="12" w:name="__Fieldmark__4_2393938413"/>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2393938413"/>
            <w:bookmarkStart w:id="14" w:name="__Fieldmark__5_2393938413"/>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2393938413"/>
            <w:bookmarkStart w:id="17" w:name="__Fieldmark__6_2393938413"/>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2393938413"/>
            <w:bookmarkStart w:id="19" w:name="__Fieldmark__7_2393938413"/>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2393938413"/>
            <w:bookmarkStart w:id="22" w:name="__Fieldmark__8_2393938413"/>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2393938413"/>
            <w:bookmarkStart w:id="24" w:name="__Fieldmark__9_2393938413"/>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2393938413"/>
            <w:bookmarkStart w:id="27" w:name="__Fieldmark__10_2393938413"/>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2393938413"/>
            <w:bookmarkStart w:id="29" w:name="__Fieldmark__11_2393938413"/>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2393938413"/>
            <w:bookmarkStart w:id="32" w:name="__Fieldmark__12_2393938413"/>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2393938413"/>
            <w:bookmarkStart w:id="34" w:name="__Fieldmark__13_2393938413"/>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2393938413"/>
            <w:bookmarkStart w:id="37" w:name="__Fieldmark__14_2393938413"/>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2393938413"/>
            <w:bookmarkStart w:id="39" w:name="__Fieldmark__15_2393938413"/>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2393938413"/>
            <w:bookmarkStart w:id="44" w:name="__Fieldmark__16_2393938413"/>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2393938413"/>
            <w:bookmarkStart w:id="46" w:name="__Fieldmark__17_2393938413"/>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2393938413"/>
            <w:bookmarkStart w:id="52" w:name="__Fieldmark__18_2393938413"/>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2393938413"/>
            <w:bookmarkStart w:id="54" w:name="__Fieldmark__19_2393938413"/>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2393938413"/>
            <w:bookmarkStart w:id="61" w:name="__Fieldmark__20_2393938413"/>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2393938413"/>
            <w:bookmarkStart w:id="63" w:name="__Fieldmark__21_2393938413"/>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2393938413"/>
            <w:bookmarkStart w:id="69" w:name="__Fieldmark__22_2393938413"/>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2393938413"/>
            <w:bookmarkStart w:id="71" w:name="__Fieldmark__23_2393938413"/>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2393938413"/>
            <w:bookmarkStart w:id="77" w:name="__Fieldmark__24_2393938413"/>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2393938413"/>
            <w:bookmarkStart w:id="79" w:name="__Fieldmark__25_2393938413"/>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2393938413"/>
            <w:bookmarkStart w:id="81" w:name="__Fieldmark__26_2393938413"/>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2393938413"/>
            <w:bookmarkStart w:id="83" w:name="__Fieldmark__27_2393938413"/>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2393938413"/>
            <w:bookmarkStart w:id="86" w:name="__Fieldmark__28_2393938413"/>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2393938413"/>
            <w:bookmarkStart w:id="88" w:name="__Fieldmark__29_2393938413"/>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2393938413"/>
            <w:bookmarkStart w:id="90" w:name="__Fieldmark__30_2393938413"/>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2393938413"/>
            <w:bookmarkStart w:id="92" w:name="__Fieldmark__31_2393938413"/>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2393938413"/>
            <w:bookmarkStart w:id="94" w:name="__Fieldmark__32_2393938413"/>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2393938413"/>
            <w:bookmarkStart w:id="96" w:name="__Fieldmark__33_2393938413"/>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2393938413"/>
            <w:bookmarkStart w:id="98" w:name="__Fieldmark__34_2393938413"/>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2393938413"/>
            <w:bookmarkStart w:id="100" w:name="__Fieldmark__35_2393938413"/>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2393938413"/>
            <w:bookmarkStart w:id="103" w:name="__Fieldmark__36_2393938413"/>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2393938413"/>
            <w:bookmarkStart w:id="105" w:name="__Fieldmark__37_2393938413"/>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2393938413"/>
            <w:bookmarkStart w:id="107" w:name="__Fieldmark__38_2393938413"/>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2393938413"/>
            <w:bookmarkStart w:id="109" w:name="__Fieldmark__39_2393938413"/>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2393938413"/>
            <w:bookmarkStart w:id="111" w:name="__Fieldmark__40_2393938413"/>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2393938413"/>
            <w:bookmarkStart w:id="113" w:name="__Fieldmark__41_2393938413"/>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2393938413"/>
            <w:bookmarkStart w:id="115" w:name="__Fieldmark__42_2393938413"/>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2393938413"/>
            <w:bookmarkStart w:id="117" w:name="__Fieldmark__43_2393938413"/>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2393938413"/>
            <w:bookmarkStart w:id="119" w:name="__Fieldmark__44_2393938413"/>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2393938413"/>
            <w:bookmarkStart w:id="121" w:name="__Fieldmark__45_2393938413"/>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2393938413"/>
            <w:bookmarkStart w:id="123" w:name="__Fieldmark__46_2393938413"/>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2393938413"/>
            <w:bookmarkStart w:id="125" w:name="__Fieldmark__47_2393938413"/>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2393938413"/>
            <w:bookmarkStart w:id="127" w:name="__Fieldmark__48_2393938413"/>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2393938413"/>
            <w:bookmarkStart w:id="129" w:name="__Fieldmark__49_2393938413"/>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2393938413"/>
            <w:bookmarkStart w:id="131" w:name="__Fieldmark__50_2393938413"/>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2393938413"/>
            <w:bookmarkStart w:id="133" w:name="__Fieldmark__51_2393938413"/>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2393938413"/>
            <w:bookmarkStart w:id="135" w:name="__Fieldmark__52_2393938413"/>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2393938413"/>
            <w:bookmarkStart w:id="137" w:name="__Fieldmark__53_2393938413"/>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2393938413"/>
            <w:bookmarkStart w:id="139" w:name="__Fieldmark__54_2393938413"/>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2393938413"/>
            <w:bookmarkStart w:id="141" w:name="__Fieldmark__55_2393938413"/>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2393938413"/>
            <w:bookmarkStart w:id="143" w:name="__Fieldmark__56_2393938413"/>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2393938413"/>
            <w:bookmarkStart w:id="145" w:name="__Fieldmark__57_2393938413"/>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2393938413"/>
            <w:bookmarkStart w:id="147" w:name="__Fieldmark__58_2393938413"/>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2393938413"/>
            <w:bookmarkStart w:id="149" w:name="__Fieldmark__59_2393938413"/>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2393938413"/>
            <w:bookmarkStart w:id="151" w:name="__Fieldmark__60_2393938413"/>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2393938413"/>
            <w:bookmarkStart w:id="153" w:name="__Fieldmark__61_2393938413"/>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50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2393938413"/>
            <w:bookmarkStart w:id="155" w:name="__Fieldmark__62_2393938413"/>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2393938413"/>
            <w:bookmarkStart w:id="158" w:name="__Fieldmark__63_2393938413"/>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2393938413"/>
            <w:bookmarkStart w:id="160" w:name="__Fieldmark__64_2393938413"/>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2393938413"/>
            <w:bookmarkStart w:id="162" w:name="__Fieldmark__65_2393938413"/>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2393938413"/>
            <w:bookmarkStart w:id="164" w:name="__Fieldmark__66_2393938413"/>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2393938413"/>
            <w:bookmarkStart w:id="166" w:name="__Fieldmark__67_2393938413"/>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2393938413"/>
            <w:bookmarkStart w:id="168" w:name="__Fieldmark__68_2393938413"/>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2393938413"/>
            <w:bookmarkStart w:id="170" w:name="__Fieldmark__69_2393938413"/>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2393938413"/>
            <w:bookmarkStart w:id="172" w:name="__Fieldmark__70_2393938413"/>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2393938413"/>
            <w:bookmarkStart w:id="174" w:name="__Fieldmark__71_2393938413"/>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2393938413"/>
            <w:bookmarkStart w:id="176" w:name="__Fieldmark__72_2393938413"/>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2393938413"/>
            <w:bookmarkStart w:id="178" w:name="__Fieldmark__73_2393938413"/>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2393938413"/>
            <w:bookmarkStart w:id="180" w:name="__Fieldmark__74_2393938413"/>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sz w:val="18"/>
        <w:szCs w:val="18"/>
      </w:rPr>
      <w:t>Tender Form for a Supply Contract – EUAM-19-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pPr>
    <w:r>
      <w:rPr>
        <w:sz w:val="18"/>
        <w:szCs w:val="18"/>
      </w:rPr>
      <w:t>Tender Form for a Supply Contract – EUAM-19-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pPr>
    <w:r>
      <w:rPr>
        <w:sz w:val="18"/>
        <w:szCs w:val="18"/>
      </w:rPr>
      <w:t>Tender Form for a Supply Contract – EUAM-19-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Natural persons have to prove their capacity in accordance with the selection criteria and by the appropriate means.</w:t>
      </w:r>
    </w:p>
  </w:footnote>
  <w:footnote w:id="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Last year=last accounting year for which the entity's accounts have been closed.</w:t>
      </w:r>
    </w:p>
  </w:footnote>
  <w:footnote w:id="7">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mounts entered in the ‘Average’ column must be the mathematical average of the amounts entered in the three preceding columns of the same row.</w:t>
      </w:r>
    </w:p>
  </w:footnote>
  <w:footnote w:id="8">
    <w:p>
      <w:pPr>
        <w:pStyle w:val="Normal"/>
        <w:tabs>
          <w:tab w:val="clear" w:pos="720"/>
          <w:tab w:val="left" w:pos="0" w:leader="none"/>
        </w:tabs>
        <w:spacing w:before="0" w:after="120"/>
        <w:ind w:left="142" w:hanging="142"/>
        <w:jc w:val="both"/>
        <w:rPr/>
      </w:pPr>
      <w:r>
        <w:rPr>
          <w:rStyle w:val="FootnoteCharacters"/>
        </w:rPr>
        <w:footnoteRef/>
      </w:r>
      <w:r>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color w:val="000000"/>
        </w:rPr>
        <w:t xml:space="preserve">A balance sheet account that represents the value of all assets that are reasonably expected to be converted into cash </w:t>
      </w:r>
      <w:r>
        <w:rPr/>
        <w:t>within</w:t>
      </w:r>
      <w:r>
        <w:rPr>
          <w:color w:val="000000"/>
        </w:rPr>
        <w:t xml:space="preserve">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 company's debts or obligations that are due within one year. Current liabilities appear on the company's balance sheet and include short-term debt, accounts payable, accrued liabilities and other debts.</w:t>
      </w:r>
    </w:p>
  </w:footnote>
  <w:footnote w:id="11">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Corresponding to the relevant specialisms identified in point 5 below.</w:t>
      </w:r>
    </w:p>
  </w:footnote>
  <w:footnote w:id="13">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Staff directly</w:t>
      </w:r>
      <w:r>
        <w:rPr>
          <w:vertAlign w:val="superscript"/>
        </w:rPr>
        <w:t xml:space="preserve"> </w:t>
      </w:r>
      <w:r>
        <w:rPr/>
        <w:t>employed by the tenderer on a permanent basis (i.e. under indefinite contracts).</w:t>
      </w:r>
    </w:p>
  </w:footnote>
  <w:footnote w:id="1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evgen SEN</cp:lastModifiedBy>
  <cp:lastPrinted>2019-06-10T13:32:00Z</cp:lastPrinted>
  <dcterms:modified xsi:type="dcterms:W3CDTF">2019-09-05T06:53: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91782</vt:lpwstr>
  </property>
  <property fmtid="{D5CDD505-2E9C-101B-9397-08002B2CF9AE}" pid="14" name="_dlc_DocIdItemGuid">
    <vt:lpwstr>7274eb61-0e9a-452f-86d1-dbc13d133289</vt:lpwstr>
  </property>
  <property fmtid="{D5CDD505-2E9C-101B-9397-08002B2CF9AE}" pid="15" name="_dlc_DocIdUrl">
    <vt:lpwstr>https://portal.euam-ukraine.eu/procurement/_layouts/15/DocIdRedir.aspx?ID=UTQYN7KN4WQH-914046095-91782, UTQYN7KN4WQH-914046095-91782</vt:lpwstr>
  </property>
</Properties>
</file>