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  <w:gridCol w:w="2551"/>
        <w:gridCol w:w="3969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  <w:t>Contract title :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ease of simultaneous interpretation equipmen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  <w:t>Publication reference 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uropeAid/140087/IH/SUP/UA 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EUAM-18-5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1418"/>
        <w:gridCol w:w="1276"/>
        <w:gridCol w:w="1559"/>
        <w:gridCol w:w="1701"/>
        <w:gridCol w:w="1559"/>
        <w:gridCol w:w="1701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ind w:firstLine="7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Ievgen SEN</cp:lastModifiedBy>
  <cp:lastPrinted>2012-09-24T14:03:00Z</cp:lastPrinted>
  <dcterms:modified xsi:type="dcterms:W3CDTF">2019-01-17T15:32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