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3119"/>
        <w:gridCol w:w="3685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y of Fuel and Car washing services for EUAM Ukrain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39944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/ID/SUP/UA (EUAM-18-55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Oleksandra Bilokon</cp:lastModifiedBy>
  <cp:lastPrinted>2016-06-14T17:01:00Z</cp:lastPrinted>
  <dcterms:modified xsi:type="dcterms:W3CDTF">2018-10-16T13:02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69699</vt:lpwstr>
  </property>
  <property fmtid="{D5CDD505-2E9C-101B-9397-08002B2CF9AE}" pid="12" name="_dlc_DocIdItemGuid">
    <vt:lpwstr>81c2f05b-3ecf-447f-9ff2-3f3a9429f635</vt:lpwstr>
  </property>
  <property fmtid="{D5CDD505-2E9C-101B-9397-08002B2CF9AE}" pid="13" name="_dlc_DocIdUrl">
    <vt:lpwstr>https://portal.euam-ukraine.eu/procurement/_layouts/15/DocIdRedir.aspx?ID=UTQYN7KN4WQH-914046095-69699, UTQYN7KN4WQH-914046095-69699</vt:lpwstr>
  </property>
</Properties>
</file>