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2693"/>
        <w:gridCol w:w="3827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y of Fuel and Car washing services for EUAM Ukrai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39944/ID/SUP/UA (EUAM-18-55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7"/>
        <w:gridCol w:w="1134"/>
        <w:gridCol w:w="1560"/>
        <w:gridCol w:w="2268"/>
        <w:gridCol w:w="2268"/>
        <w:gridCol w:w="1417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ind w:firstLine="7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Oleksandra Bilokon</cp:lastModifiedBy>
  <cp:lastPrinted>2012-09-24T14:03:00Z</cp:lastPrinted>
  <dcterms:modified xsi:type="dcterms:W3CDTF">2018-10-16T13:00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