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39944/ID/SUP/UA (EUAM-18-55)</w:t>
      </w:r>
    </w:p>
    <w:p>
      <w:pPr>
        <w:pStyle w:val="Heading"/>
        <w:jc w:val="left"/>
        <w:rPr>
          <w:sz w:val="22"/>
          <w:szCs w:val="22"/>
          <w:lang w:val="en-GB"/>
        </w:rPr>
      </w:pPr>
      <w:r>
        <w:rPr>
          <w:sz w:val="22"/>
          <w:szCs w:val="22"/>
          <w:lang w:val="en-GB"/>
        </w:rPr>
        <w:t>Title of contract: Supply of Fuel and car washing services for EUAM Ukrain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9356" w:type="dxa"/>
        <w:jc w:val="left"/>
        <w:tblInd w:w="0" w:type="dxa"/>
        <w:tblLayout w:type="fixed"/>
        <w:tblCellMar>
          <w:top w:w="0" w:type="dxa"/>
          <w:left w:w="108" w:type="dxa"/>
          <w:bottom w:w="0" w:type="dxa"/>
          <w:right w:w="108" w:type="dxa"/>
        </w:tblCellMar>
      </w:tblPr>
      <w:tblGrid>
        <w:gridCol w:w="1706"/>
        <w:gridCol w:w="5524"/>
        <w:gridCol w:w="2126"/>
      </w:tblGrid>
      <w:tr>
        <w:trPr>
          <w:trHeight w:val="34" w:hRule="atLeast"/>
          <w:cantSplit w:val="true"/>
        </w:trPr>
        <w:tc>
          <w:tcPr>
            <w:tcW w:w="1706"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55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572"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5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552"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5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546" w:hRule="atLeast"/>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5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993"/>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702"/>
        <w:gridCol w:w="1560"/>
        <w:gridCol w:w="1640"/>
        <w:gridCol w:w="1641"/>
        <w:gridCol w:w="1639"/>
        <w:gridCol w:w="1639"/>
        <w:gridCol w:w="1641"/>
        <w:gridCol w:w="1639"/>
        <w:gridCol w:w="1641"/>
      </w:tblGrid>
      <w:tr>
        <w:trPr>
          <w:trHeight w:val="297" w:hRule="atLeast"/>
          <w:cantSplit w:val="true"/>
        </w:trPr>
        <w:tc>
          <w:tcPr>
            <w:tcW w:w="170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0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70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702"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56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70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56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70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56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702"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56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70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AM-18-55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Supply of fuel and car washing services.</w:t>
      </w:r>
    </w:p>
    <w:p>
      <w:pPr>
        <w:pStyle w:val="Normal"/>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w:t>
      </w:r>
      <w:r>
        <w:rPr>
          <w:b/>
          <w:sz w:val="22"/>
          <w:szCs w:val="22"/>
          <w:u w:val="single"/>
        </w:rPr>
        <w:t>hypothetical scenario</w:t>
      </w:r>
      <w:r>
        <w:rPr>
          <w:b/>
          <w:sz w:val="22"/>
          <w:szCs w:val="22"/>
        </w:rPr>
        <w:t xml:space="preserve"> in our financial offer (Annex IV) 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UAH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r>
      <w:r>
        <w:rPr>
          <w:b/>
          <w:sz w:val="22"/>
          <w:szCs w:val="22"/>
        </w:rPr>
        <w:t>Not applicable</w:t>
      </w:r>
    </w:p>
    <w:p>
      <w:pPr>
        <w:pStyle w:val="Normal"/>
        <w:ind w:left="709" w:hanging="0"/>
        <w:jc w:val="both"/>
        <w:rPr/>
      </w:pPr>
      <w:r>
        <w:rPr>
          <w:sz w:val="22"/>
          <w:szCs w:val="22"/>
        </w:rPr>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67"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949"/>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t>Annex 1 – Declaration of Honour on Exclusion and Selection Criteria</w:t>
      </w:r>
      <w:r>
        <w:br w:type="page"/>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1185614209"/>
            <w:bookmarkStart w:id="3" w:name="__Fieldmark__0_1185614209"/>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1185614209"/>
            <w:bookmarkStart w:id="5" w:name="__Fieldmark__1_1185614209"/>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1185614209"/>
            <w:bookmarkStart w:id="7" w:name="__Fieldmark__2_1185614209"/>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1185614209"/>
            <w:bookmarkStart w:id="9" w:name="__Fieldmark__3_1185614209"/>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1185614209"/>
            <w:bookmarkStart w:id="12" w:name="__Fieldmark__4_1185614209"/>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1185614209"/>
            <w:bookmarkStart w:id="14" w:name="__Fieldmark__5_1185614209"/>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1185614209"/>
            <w:bookmarkStart w:id="17" w:name="__Fieldmark__6_1185614209"/>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1185614209"/>
            <w:bookmarkStart w:id="19" w:name="__Fieldmark__7_1185614209"/>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1185614209"/>
            <w:bookmarkStart w:id="22" w:name="__Fieldmark__8_1185614209"/>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1185614209"/>
            <w:bookmarkStart w:id="24" w:name="__Fieldmark__9_1185614209"/>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1185614209"/>
            <w:bookmarkStart w:id="27" w:name="__Fieldmark__10_1185614209"/>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1185614209"/>
            <w:bookmarkStart w:id="29" w:name="__Fieldmark__11_1185614209"/>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1185614209"/>
            <w:bookmarkStart w:id="32" w:name="__Fieldmark__12_1185614209"/>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1185614209"/>
            <w:bookmarkStart w:id="34" w:name="__Fieldmark__13_1185614209"/>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1185614209"/>
            <w:bookmarkStart w:id="37" w:name="__Fieldmark__14_1185614209"/>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1185614209"/>
            <w:bookmarkStart w:id="39" w:name="__Fieldmark__15_1185614209"/>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1185614209"/>
            <w:bookmarkStart w:id="44" w:name="__Fieldmark__16_1185614209"/>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1185614209"/>
            <w:bookmarkStart w:id="46" w:name="__Fieldmark__17_1185614209"/>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1185614209"/>
            <w:bookmarkStart w:id="52" w:name="__Fieldmark__18_1185614209"/>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1185614209"/>
            <w:bookmarkStart w:id="54" w:name="__Fieldmark__19_1185614209"/>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1185614209"/>
            <w:bookmarkStart w:id="61" w:name="__Fieldmark__20_1185614209"/>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1185614209"/>
            <w:bookmarkStart w:id="63" w:name="__Fieldmark__21_1185614209"/>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1185614209"/>
            <w:bookmarkStart w:id="69" w:name="__Fieldmark__22_1185614209"/>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1185614209"/>
            <w:bookmarkStart w:id="71" w:name="__Fieldmark__23_1185614209"/>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1185614209"/>
            <w:bookmarkStart w:id="77" w:name="__Fieldmark__24_1185614209"/>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1185614209"/>
            <w:bookmarkStart w:id="79" w:name="__Fieldmark__25_1185614209"/>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1185614209"/>
            <w:bookmarkStart w:id="81" w:name="__Fieldmark__26_1185614209"/>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1185614209"/>
            <w:bookmarkStart w:id="83" w:name="__Fieldmark__27_1185614209"/>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1185614209"/>
            <w:bookmarkStart w:id="86" w:name="__Fieldmark__28_1185614209"/>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1185614209"/>
            <w:bookmarkStart w:id="88" w:name="__Fieldmark__29_1185614209"/>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1185614209"/>
            <w:bookmarkStart w:id="90" w:name="__Fieldmark__30_1185614209"/>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1185614209"/>
            <w:bookmarkStart w:id="92" w:name="__Fieldmark__31_1185614209"/>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1185614209"/>
            <w:bookmarkStart w:id="94" w:name="__Fieldmark__32_1185614209"/>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1185614209"/>
            <w:bookmarkStart w:id="96" w:name="__Fieldmark__33_1185614209"/>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1185614209"/>
            <w:bookmarkStart w:id="98" w:name="__Fieldmark__34_1185614209"/>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1185614209"/>
            <w:bookmarkStart w:id="100" w:name="__Fieldmark__35_1185614209"/>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1185614209"/>
            <w:bookmarkStart w:id="103" w:name="__Fieldmark__36_1185614209"/>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1185614209"/>
            <w:bookmarkStart w:id="105" w:name="__Fieldmark__37_1185614209"/>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1185614209"/>
            <w:bookmarkStart w:id="107" w:name="__Fieldmark__38_1185614209"/>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1185614209"/>
            <w:bookmarkStart w:id="109" w:name="__Fieldmark__39_1185614209"/>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1185614209"/>
            <w:bookmarkStart w:id="111" w:name="__Fieldmark__40_1185614209"/>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1185614209"/>
            <w:bookmarkStart w:id="113" w:name="__Fieldmark__41_1185614209"/>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1185614209"/>
            <w:bookmarkStart w:id="115" w:name="__Fieldmark__42_1185614209"/>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1185614209"/>
            <w:bookmarkStart w:id="117" w:name="__Fieldmark__43_1185614209"/>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1185614209"/>
            <w:bookmarkStart w:id="119" w:name="__Fieldmark__44_1185614209"/>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1185614209"/>
            <w:bookmarkStart w:id="121" w:name="__Fieldmark__45_1185614209"/>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1185614209"/>
            <w:bookmarkStart w:id="123" w:name="__Fieldmark__46_1185614209"/>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1185614209"/>
            <w:bookmarkStart w:id="125" w:name="__Fieldmark__47_1185614209"/>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1185614209"/>
            <w:bookmarkStart w:id="127" w:name="__Fieldmark__48_1185614209"/>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1185614209"/>
            <w:bookmarkStart w:id="129" w:name="__Fieldmark__49_1185614209"/>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1185614209"/>
            <w:bookmarkStart w:id="131" w:name="__Fieldmark__50_1185614209"/>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1185614209"/>
            <w:bookmarkStart w:id="133" w:name="__Fieldmark__51_1185614209"/>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1185614209"/>
            <w:bookmarkStart w:id="135" w:name="__Fieldmark__52_1185614209"/>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1185614209"/>
            <w:bookmarkStart w:id="137" w:name="__Fieldmark__53_1185614209"/>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1185614209"/>
            <w:bookmarkStart w:id="139" w:name="__Fieldmark__54_1185614209"/>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1185614209"/>
            <w:bookmarkStart w:id="141" w:name="__Fieldmark__55_1185614209"/>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1185614209"/>
            <w:bookmarkStart w:id="143" w:name="__Fieldmark__56_1185614209"/>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1185614209"/>
            <w:bookmarkStart w:id="145" w:name="__Fieldmark__57_1185614209"/>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1185614209"/>
            <w:bookmarkStart w:id="147" w:name="__Fieldmark__58_1185614209"/>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1185614209"/>
            <w:bookmarkStart w:id="149" w:name="__Fieldmark__59_1185614209"/>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1185614209"/>
            <w:bookmarkStart w:id="151" w:name="__Fieldmark__60_1185614209"/>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1185614209"/>
            <w:bookmarkStart w:id="153" w:name="__Fieldmark__61_1185614209"/>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1185614209"/>
            <w:bookmarkStart w:id="155" w:name="__Fieldmark__62_1185614209"/>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3.3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1185614209"/>
            <w:bookmarkStart w:id="158" w:name="__Fieldmark__63_1185614209"/>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1185614209"/>
            <w:bookmarkStart w:id="160" w:name="__Fieldmark__64_1185614209"/>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1185614209"/>
            <w:bookmarkStart w:id="162" w:name="__Fieldmark__65_1185614209"/>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1185614209"/>
            <w:bookmarkStart w:id="164" w:name="__Fieldmark__66_1185614209"/>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1185614209"/>
            <w:bookmarkStart w:id="166" w:name="__Fieldmark__67_1185614209"/>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1185614209"/>
            <w:bookmarkStart w:id="168" w:name="__Fieldmark__68_1185614209"/>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1185614209"/>
            <w:bookmarkStart w:id="170" w:name="__Fieldmark__69_1185614209"/>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1185614209"/>
            <w:bookmarkStart w:id="172" w:name="__Fieldmark__70_1185614209"/>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1185614209"/>
            <w:bookmarkStart w:id="174" w:name="__Fieldmark__71_1185614209"/>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1185614209"/>
            <w:bookmarkStart w:id="176" w:name="__Fieldmark__72_1185614209"/>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1185614209"/>
            <w:bookmarkStart w:id="178" w:name="__Fieldmark__73_1185614209"/>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1185614209"/>
            <w:bookmarkStart w:id="180" w:name="__Fieldmark__74_1185614209"/>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5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Oleksandra Bilokon</cp:lastModifiedBy>
  <cp:lastPrinted>2018-08-16T11:21:00Z</cp:lastPrinted>
  <dcterms:modified xsi:type="dcterms:W3CDTF">2018-10-16T13:00: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69701</vt:lpwstr>
  </property>
  <property fmtid="{D5CDD505-2E9C-101B-9397-08002B2CF9AE}" pid="14" name="_dlc_DocIdItemGuid">
    <vt:lpwstr>6b9916ba-bd92-48f9-8ee0-f3867272c0a4</vt:lpwstr>
  </property>
  <property fmtid="{D5CDD505-2E9C-101B-9397-08002B2CF9AE}" pid="15" name="_dlc_DocIdUrl">
    <vt:lpwstr>https://portal.euam-ukraine.eu/procurement/_layouts/15/DocIdRedir.aspx?ID=UTQYN7KN4WQH-914046095-69701, UTQYN7KN4WQH-914046095-69701</vt:lpwstr>
  </property>
</Properties>
</file>