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891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387"/>
        <w:gridCol w:w="2693"/>
        <w:gridCol w:w="3827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pply of Visibility Items for EUAM Ukrain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uropeAid/139860/ID/SUP/UA (EUAM-18-47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19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spacing w:before="120" w:after="120"/>
        <w:ind w:firstLine="720"/>
        <w:rPr>
          <w:lang w:val="fr-BE"/>
        </w:rPr>
      </w:pPr>
      <w:r>
        <w:rPr>
          <w:lang w:val="fr-B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August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Iryna Maruseichenko</cp:lastModifiedBy>
  <cp:lastPrinted>2012-09-24T14:03:00Z</cp:lastPrinted>
  <dcterms:modified xsi:type="dcterms:W3CDTF">2018-08-22T14:27:00Z</dcterms:modified>
  <cp:revision>2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573884675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</Properties>
</file>