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502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2552"/>
        <w:gridCol w:w="396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pply of Alcotest Systems, Mouth Pieces and Thermal Pap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uropeAid/139817/IH/SUP/UA (EUAM-18-37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35:00Z</dcterms:created>
  <dc:creator>ENGSTROM</dc:creator>
  <dc:description/>
  <cp:keywords/>
  <dc:language>en-US</dc:language>
  <cp:lastModifiedBy>Taisiya Romanovska</cp:lastModifiedBy>
  <cp:lastPrinted>2018-07-16T15:25:00Z</cp:lastPrinted>
  <dcterms:modified xsi:type="dcterms:W3CDTF">2018-07-24T15:01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36530A2EC02A34296309F912726C93F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-1716335641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  <property fmtid="{D5CDD505-2E9C-101B-9397-08002B2CF9AE}" pid="11" name="_dlc_DocId">
    <vt:lpwstr>UTQYN7KN4WQH-914046095-65121</vt:lpwstr>
  </property>
  <property fmtid="{D5CDD505-2E9C-101B-9397-08002B2CF9AE}" pid="12" name="_dlc_DocIdItemGuid">
    <vt:lpwstr>32c01bbb-ba6c-48ff-8856-1dffb759dbc2</vt:lpwstr>
  </property>
  <property fmtid="{D5CDD505-2E9C-101B-9397-08002B2CF9AE}" pid="13" name="_dlc_DocIdUrl">
    <vt:lpwstr>https://portal.euam-ukraine.eu/procurement/_layouts/15/DocIdRedir.aspx?ID=UTQYN7KN4WQH-914046095-65121, UTQYN7KN4WQH-914046095-65121</vt:lpwstr>
  </property>
</Properties>
</file>