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89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2693"/>
        <w:gridCol w:w="3827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upply of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lcotest Systems, Mouth Pieces and Thermal Pap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139817/IH/SUP/UA (EUAM-18-37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Taisiya Romanovska</cp:lastModifiedBy>
  <cp:lastPrinted>2018-07-16T15:24:00Z</cp:lastPrinted>
  <dcterms:modified xsi:type="dcterms:W3CDTF">2018-07-24T15:00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573884675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</Properties>
</file>